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О внесении изменений в закон Тве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 на 2021 го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 плановый период 2022 и 2023 годов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 на 2021 год</w:t>
      </w:r>
    </w:p>
    <w:p>
      <w:pPr>
        <w:pStyle w:val="ConsPlusNormal"/>
        <w:jc w:val="right"/>
        <w:rPr/>
      </w:pPr>
      <w:r>
        <w:rPr>
          <w:sz w:val="24"/>
          <w:szCs w:val="24"/>
        </w:rPr>
        <w:t>и на плановый период 2022 и 2023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6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руппы, статьи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тельство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одательное Собрание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заказа Тверской област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экономического развития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уризма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Региональная энергетическая комиссия"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культуры Тверской области </w:t>
            </w:r>
            <w:r>
              <w:rPr>
                <w:b/>
                <w:bCs/>
                <w:sz w:val="24"/>
                <w:szCs w:val="24"/>
              </w:rPr>
              <w:t>&lt;1&gt;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образования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ельского хозяйства Тверской области 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"Государственная инспекция по ветеринарии Тверской области"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2 0000 7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 бюджетами субъектов Российской Федерации в валюте Российской Федерации &lt;2&gt;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2 0000 8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 &lt;2&gt;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7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2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ранспорта Твер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о Правительства Тверской области в г. Москв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троительства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по труду и занятости населения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нергетики и жилищно-коммунального хозяйства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молодежи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оциальной защиты населения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вный отдел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6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записи актов гражданского состояния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демографической и семейной политики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егиональной политики Твер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лесного хозяйства Тверской област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по правам человека в Тверской области и его аппарат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цифрового развития и информационных технологий Тверской области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;Times New Roman" w:cs="Times New Roman" w:ascii="Times New Roman" w:hAnsi="Times New Roman"/>
          <w:sz w:val="24"/>
          <w:szCs w:val="24"/>
          <w:lang w:eastAsia="ru-RU"/>
        </w:rPr>
        <w:t>&lt;1&gt; со дня внесения изменений в Единый государственный реестр юридических лиц в связи с переименованием Комитета по делам культуры Тверской области - Министерство культуры Тве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администрирование источников финансирования дефицита областного бюджета Тверской области по всем видам соответствующей статьи осуществляется администратором, указанным в группировочном коде классификации источников финансирования дефицита областного бюджета Тве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4:00Z</dcterms:created>
  <dc:creator>Gudylina</dc:creator>
  <dc:description/>
  <cp:keywords/>
  <dc:language>en-US</dc:language>
  <cp:lastModifiedBy>Тихомирова Светлана Сергеевна</cp:lastModifiedBy>
  <cp:lastPrinted>2020-12-25T16:35:00Z</cp:lastPrinted>
  <dcterms:modified xsi:type="dcterms:W3CDTF">2021-02-26T14:34:00Z</dcterms:modified>
  <cp:revision>9</cp:revision>
  <dc:subject/>
  <dc:title/>
</cp:coreProperties>
</file>